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DL 1.2.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U.S. and *| international laws. Users and possessors of this source cod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s, see the AUTHORS file included with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properly acknowledged. There are no assurances of suitability for any use whats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version of your app, the name of an optional icon file, and other things). Part of that information is displayed by the Finder when you click on the .app, or if you look at the "Get Info" window. More information about Info.plist files can be found on Apple's hom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Apple Computer, Inc., All Rights Reserved Disclaimer: You may incorporate this sample code into your applications without restriction, though the sample code has been provided "AS IS" and the responsibility for its operation is 100% yours. However, what you are not permitted to do is to redistribute the source as "DSC Sample Code" after having made changes. If you're going to re-distribute the source, we require that you make it clear in the source that the code was descended from Apple Sample Code, but that you've made changes." The sample code has been integrated into this file, and thus is modified from the original Apple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0" VALUE "OriginalFilename", "SDL.dll\0" VALUE "ProductName", "Simple DirectMedia Layer\0" VALUE "ProductVersion", "1, 2, 15,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0" VALUE "OriginalFilename", "SDL.dll\0" VALUE "ProductName", "Simple DirectMedia Layer\0" VALUE "ProductVersion", "1, 2, 14,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 pard\tx565\tx1133\tx1700\tx2266\tx2832\tx3401\tx3967\tx4535\tx5102\tx5669\tx6235\tx6802\ql\qnat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cucv40pWjRExh4THglXqXsVcIgefsX83repP3q1Wz6n2qvuADU14k/HE86BuiyjytFv3BV
jD7Gn3Wv2Lh0eDpCcF0RLzcBD2T8ilF6QONzuDLeWQR4ChVuCsXcEXEYfs3WQG/rvmiBh+oE
pEnkZ9tpNBMZl1el2dhmsi/ZRWIlpvWDNXGzdoVdrsMwS3APRzhWg4BV4F9LBSg6+5aiUYwS
IMkgoYhahveGAT75ub</vt:lpwstr>
  </property>
  <property fmtid="{D5CDD505-2E9C-101B-9397-08002B2CF9AE}" pid="3" name="_2015_ms_pID_7253431">
    <vt:lpwstr>gRdpIyqNiH54332BDkWX5laIHk5Pffka6xuVMy01p3u0xICdlD10co
Bf5KVzMg8E+ZpePMR3mTHBTdxAOcQKczNJ9NRJPL1LWzSTMbzAYsd3OEqalUgPdLrvzVkuko
2+1T8KJ/3GROTgHX50qZG8aC3GFGudG5XS/+sexftI92O3Na4eByvS4zOl/Z3SRUIq/a6/hC
D7K2Igm+jNaWx994kWQ08JuhE0VvAmj2b91R</vt:lpwstr>
  </property>
  <property fmtid="{D5CDD505-2E9C-101B-9397-08002B2CF9AE}" pid="4" name="_2015_ms_pID_7253431_00">
    <vt:lpwstr>_2015_ms_pID_7253431</vt:lpwstr>
  </property>
  <property fmtid="{D5CDD505-2E9C-101B-9397-08002B2CF9AE}" pid="5" name="_2015_ms_pID_7253432">
    <vt:lpwstr>du8KDQpvMv/QrORuo29Uu7QOwVspXLVxOzH+
yO03HQ5ytEU2nTxL89FWv49cNSAkgwXSRVv3bK7nrha8MJWd80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